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88885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362109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